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781521886"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462655043"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408453895"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105199688"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770792289"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096665939"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226786060"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36596867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629813614"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705994887"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527745482"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82849425"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456044016"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80344297"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903242189"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812703206"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14308820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61624388"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86157913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53696290"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58706168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81693817"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767866620"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517012203"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54450034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58214929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47111366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50194761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432972185"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48133539"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81627223"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778021355"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013723534"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862408558"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97275951"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42072661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32330335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898406"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768576330"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899034459"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661644733"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60799370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87418404"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87738977"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650922804"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532398572"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2057283209"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84948927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903654157"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60033098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081367897"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26315689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487014785"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2005500353"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764077554"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207546499"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935171098"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442901557"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841321967"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821957056"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72253948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354571467"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70610969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664321749"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576177931"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606347288"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669877056"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55865466"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859392401"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69443852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672852976"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467756952"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17835621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55450242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49055879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98798259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2092308022"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644997298"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837585767"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08050299"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856400449"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060879307"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42903838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271282281"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50965676"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682359839"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881475898"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124114084"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255857645"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797864583"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539818160"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933139016"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838905405"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70709800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75198706"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177179615"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489102540"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520012981"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302909107"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672011515"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42532897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302259586"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984296572"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446266177"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